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4"/>
        <w:gridCol w:w="243"/>
        <w:gridCol w:w="265"/>
        <w:gridCol w:w="675"/>
        <w:gridCol w:w="232"/>
        <w:gridCol w:w="185"/>
        <w:gridCol w:w="222"/>
        <w:gridCol w:w="330"/>
        <w:gridCol w:w="220"/>
        <w:gridCol w:w="198"/>
        <w:gridCol w:w="125"/>
        <w:gridCol w:w="341"/>
        <w:gridCol w:w="50"/>
        <w:gridCol w:w="698"/>
        <w:gridCol w:w="84"/>
        <w:gridCol w:w="233"/>
        <w:gridCol w:w="2"/>
        <w:gridCol w:w="157"/>
        <w:gridCol w:w="261"/>
        <w:gridCol w:w="53"/>
        <w:gridCol w:w="66"/>
        <w:gridCol w:w="315"/>
        <w:gridCol w:w="11"/>
        <w:gridCol w:w="1044"/>
        <w:gridCol w:w="64"/>
        <w:gridCol w:w="21"/>
        <w:gridCol w:w="643"/>
        <w:gridCol w:w="48"/>
        <w:gridCol w:w="452"/>
        <w:gridCol w:w="494"/>
        <w:gridCol w:w="486"/>
        <w:gridCol w:w="1044"/>
        <w:gridCol w:w="403"/>
        <w:gridCol w:w="745"/>
        <w:gridCol w:w="475"/>
        <w:gridCol w:w="476"/>
        <w:gridCol w:w="475"/>
        <w:gridCol w:w="453"/>
      </w:tblGrid>
      <w:tr>
        <w:trPr>
          <w:trHeight w:val="526" w:hRule="atLeast"/>
          <w:cantSplit w:val="true"/>
        </w:trPr>
        <w:tc>
          <w:tcPr>
            <w:tcW w:w="1134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color w:val="008080"/>
                <w:sz w:val="16"/>
                <w:szCs w:val="16"/>
                <w:lang w:val="en-US" w:eastAsia="en-US"/>
              </w:rPr>
            </w:pPr>
            <w:r>
              <w:rPr>
                <w:color w:val="00808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630670</wp:posOffset>
                  </wp:positionH>
                  <wp:positionV relativeFrom="paragraph">
                    <wp:posOffset>-354965</wp:posOffset>
                  </wp:positionV>
                  <wp:extent cx="607060" cy="34544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23685</wp:posOffset>
                      </wp:positionH>
                      <wp:positionV relativeFrom="paragraph">
                        <wp:posOffset>332105</wp:posOffset>
                      </wp:positionV>
                      <wp:extent cx="618490" cy="2355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49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6699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RF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6699" strokeweight="0pt" style="position:absolute;rotation:-0;width:48.7pt;height:18.55pt;mso-wrap-distance-left:9.05pt;mso-wrap-distance-right:9.05pt;mso-wrap-distance-top:0pt;mso-wrap-distance-bottom:0pt;margin-top:26.15pt;mso-position-vertical-relative:text;margin-left:521.55pt;mso-position-horizontal-relative:text">
                      <v:textbo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RF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10795</wp:posOffset>
                      </wp:positionV>
                      <wp:extent cx="7324090" cy="3606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4090" cy="360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Single Agency Referral Form - Attendance &amp; Welfare Service  </w:t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6.7pt;height:28.4pt;mso-wrap-distance-left:9.05pt;mso-wrap-distance-right:9.05pt;mso-wrap-distance-top:0pt;mso-wrap-distance-bottom:0pt;margin-top:-0.85pt;mso-position-vertical-relative:text;margin-left:-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Single Agency Referral Form - Attendance &amp; Welfare Service  </w:t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332105</wp:posOffset>
                      </wp:positionV>
                      <wp:extent cx="6562090" cy="7429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62090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FOR OFFICE USE ONLY: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ate Received:                        Previously Known:                                            </w:t>
                                    <w:tab/>
                                    <w:t>Work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5760" w:hanging="57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URN Number: </w:t>
                                    <w:tab/>
                                    <w:tab/>
                                    <w:tab/>
                                    <w:tab/>
                                    <w:t xml:space="preserve">Date Transferred to Cas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Fil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ONE Ref:</w:t>
                                    <w:tab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D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te Closed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6.7pt;height:58.5pt;mso-wrap-distance-left:9.05pt;mso-wrap-distance-right:9.05pt;mso-wrap-distance-top:0pt;mso-wrap-distance-bottom:0pt;margin-top:26.15pt;mso-position-vertical-relative:text;margin-left:-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FOR OFFICE USE ONLY: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Date Received:                        Previously Known:                                            </w:t>
                              <w:tab/>
                              <w:t>Worker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5760" w:hanging="57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RN Number: </w:t>
                              <w:tab/>
                              <w:tab/>
                              <w:tab/>
                              <w:tab/>
                              <w:t xml:space="preserve">Date Transferred to Ca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i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ONE Ref:</w:t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te Closed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1340" w:type="dxa"/>
            <w:gridSpan w:val="35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otes for use</w:t>
            </w:r>
            <w:r>
              <w:rPr>
                <w:sz w:val="18"/>
                <w:szCs w:val="18"/>
              </w:rPr>
              <w:t>: SARF forms must be completed for each individual child, SIGNED AND DATED.  If you are completing form electronically,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xt boxes will expand to fit your text. Where check boxes appear, double click and select checked.</w:t>
            </w:r>
          </w:p>
          <w:tbl>
            <w:tblPr>
              <w:tblW w:w="11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0"/>
            </w:tblGrid>
            <w:tr>
              <w:trPr>
                <w:trHeight w:val="784" w:hRule="atLeast"/>
              </w:trPr>
              <w:tc>
                <w:tcPr>
                  <w:tcW w:w="1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6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Reason for referral: Please check/ tick as appropriate   </w:t>
                  </w:r>
                </w:p>
                <w:p>
                  <w:pPr>
                    <w:pStyle w:val="Normal"/>
                    <w:ind w:left="6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Unauthorised Absence/ Holiday (U)   –  Warning Letter: </w:t>
                  </w:r>
                  <w:r>
                    <w:fldChar w:fldCharType="begin">
                      <w:ffData>
                        <w:name w:val="Check4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0" w:name="__Fieldmark__0_1928384358"/>
                  <w:bookmarkStart w:id="1" w:name="__Fieldmark__0_1928384358"/>
                  <w:bookmarkEnd w:id="1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             Penalty Notice: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2" w:name="__Fieldmark__1_1928384358"/>
                  <w:bookmarkStart w:id="3" w:name="__Fieldmark__1_1928384358"/>
                  <w:bookmarkEnd w:id="3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sz w:val="18"/>
                      <w:szCs w:val="18"/>
                    </w:rPr>
                    <w:t>Please indicate period of absence :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6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Attendance (A): </w:t>
                  </w:r>
                  <w:r>
                    <w:fldChar w:fldCharType="begin">
                      <w:ffData>
                        <w:name w:val="Check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4" w:name="__Fieldmark__2_1928384358"/>
                  <w:bookmarkStart w:id="5" w:name="__Fieldmark__2_1928384358"/>
                  <w:bookmarkEnd w:id="5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      </w:t>
                    <w:tab/>
                    <w:tab/>
                    <w:t xml:space="preserve">Child Well Being/Welfare (CWB): </w:t>
                  </w:r>
                  <w:r>
                    <w:fldChar w:fldCharType="begin">
                      <w:ffData>
                        <w:name w:val="Check3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6" w:name="__Fieldmark__3_1928384358"/>
                  <w:bookmarkStart w:id="7" w:name="__Fieldmark__3_1928384358"/>
                  <w:bookmarkEnd w:id="7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ab/>
                    <w:t xml:space="preserve">Attendance Penalty Notice: </w:t>
                  </w:r>
                  <w:r>
                    <w:fldChar w:fldCharType="begin">
                      <w:ffData>
                        <w:name w:val="Check3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</w:rPr>
                    <w:fldChar w:fldCharType="separate"/>
                  </w:r>
                  <w:bookmarkStart w:id="8" w:name="__Fieldmark__4_1928384358"/>
                  <w:bookmarkStart w:id="9" w:name="__Fieldmark__4_1928384358"/>
                  <w:bookmarkEnd w:id="9"/>
                  <w:r>
                    <w:rPr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</w:rPr>
                    <w:fldChar w:fldCharType="end"/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ind w:left="6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Other:      </w:t>
                  </w:r>
                  <w:r>
                    <w:rPr>
                      <w:b/>
                      <w:sz w:val="18"/>
                      <w:szCs w:val="18"/>
                    </w:rPr>
                    <w:t>Please state other reason:</w:t>
                  </w:r>
                  <w:r>
                    <w:rPr>
                      <w:sz w:val="18"/>
                      <w:szCs w:val="18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11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8"/>
              </w:rPr>
              <w:t>Identifying details:</w:t>
              <w:tab/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11340" w:type="dxa"/>
            <w:gridSpan w:val="35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ecord details of unborn baby, child or young person</w: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30" w:type="dxa"/>
            <w:gridSpan w:val="2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urname </w:t>
            </w:r>
          </w:p>
        </w:tc>
        <w:tc>
          <w:tcPr>
            <w:tcW w:w="3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  <w:tab w:val="left" w:pos="294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9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8"/>
            <w:tcBorders>
              <w:left w:val="single" w:sz="4" w:space="0" w:color="99CCFF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irst  names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ind w:right="1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gridSpan w:val="17"/>
            <w:tcBorders>
              <w:left w:val="single" w:sz="4" w:space="0" w:color="000000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6309" w:type="dxa"/>
            <w:gridSpan w:val="18"/>
            <w:tcBorders>
              <w:left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FFFF"/>
              <w:left w:val="single" w:sz="4" w:space="0" w:color="000000"/>
              <w:bottom w:val="single" w:sz="4" w:space="0" w:color="00FFFF"/>
            </w:tcBorders>
            <w:shd w:fill="99CC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928384358"/>
            <w:bookmarkStart w:id="11" w:name="__Fieldmark__5_1928384358"/>
            <w:bookmarkEnd w:id="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928384358"/>
            <w:bookmarkStart w:id="13" w:name="__Fieldmark__6_1928384358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/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known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928384358"/>
            <w:bookmarkStart w:id="15" w:name="__Fieldmark__7_1928384358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9" w:type="dxa"/>
            <w:gridSpan w:val="8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Date of birth/EDD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gridSpan w:val="17"/>
            <w:tcBorders>
              <w:left w:val="single" w:sz="4" w:space="0" w:color="000000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6309" w:type="dxa"/>
            <w:gridSpan w:val="18"/>
            <w:tcBorders>
              <w:left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30" w:type="dxa"/>
            <w:gridSpan w:val="2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/ Postcode</w:t>
            </w:r>
          </w:p>
        </w:tc>
        <w:tc>
          <w:tcPr>
            <w:tcW w:w="378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" w:type="dxa"/>
            <w:gridSpan w:val="2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8"/>
            <w:vMerge w:val="restart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gion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ld’s First Language: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30" w:type="dxa"/>
            <w:gridSpan w:val="2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" w:type="dxa"/>
            <w:gridSpan w:val="2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gridSpan w:val="8"/>
            <w:vMerge w:val="continue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1" w:type="dxa"/>
            <w:gridSpan w:val="17"/>
            <w:tcBorders>
              <w:left w:val="single" w:sz="4" w:space="0" w:color="000000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6309" w:type="dxa"/>
            <w:gridSpan w:val="18"/>
            <w:tcBorders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930" w:type="dxa"/>
            <w:gridSpan w:val="2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School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………………………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CY   (Ye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)      ………</w:t>
            </w:r>
          </w:p>
        </w:tc>
        <w:tc>
          <w:tcPr>
            <w:tcW w:w="235" w:type="dxa"/>
            <w:gridSpan w:val="2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HS No: </w:t>
            </w:r>
            <w:r>
              <w:rPr>
                <w:sz w:val="13"/>
                <w:szCs w:val="13"/>
              </w:rPr>
              <w:t>(Health Staff only)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7"/>
              <w:snapToGrid w:val="false"/>
              <w:spacing w:before="0" w:after="0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345" w:type="dxa"/>
            <w:gridSpan w:val="6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99CCFF"/>
            </w:tcBorders>
            <w:shd w:fill="99CCFF" w:val="clear"/>
          </w:tcPr>
          <w:p>
            <w:pPr>
              <w:pStyle w:val="Heading7"/>
              <w:spacing w:before="0" w:after="0"/>
              <w:rPr/>
            </w:pPr>
            <w:r>
              <w:rPr>
                <w:b w:val="false"/>
                <w:sz w:val="16"/>
                <w:szCs w:val="16"/>
              </w:rPr>
              <w:t>Contact Number:</w:t>
            </w:r>
          </w:p>
        </w:tc>
        <w:tc>
          <w:tcPr>
            <w:tcW w:w="737" w:type="dxa"/>
            <w:gridSpan w:val="3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Heading7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Home:</w:t>
            </w:r>
          </w:p>
        </w:tc>
        <w:tc>
          <w:tcPr>
            <w:tcW w:w="2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Heading7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obile:</w:t>
            </w:r>
          </w:p>
        </w:tc>
        <w:tc>
          <w:tcPr>
            <w:tcW w:w="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:</w: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345" w:type="dxa"/>
            <w:gridSpan w:val="6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ase specify ethnicity</w:t>
            </w:r>
          </w:p>
        </w:tc>
        <w:tc>
          <w:tcPr>
            <w:tcW w:w="31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99CCFF"/>
              <w:left w:val="single" w:sz="4" w:space="0" w:color="000000"/>
              <w:bottom w:val="single" w:sz="4" w:space="0" w:color="99CCFF"/>
              <w:right w:val="single" w:sz="4" w:space="0" w:color="99CC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migration status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52" w:type="dxa"/>
            <w:gridSpan w:val="8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es the child have a disability?</w:t>
            </w:r>
          </w:p>
        </w:tc>
        <w:tc>
          <w:tcPr>
            <w:tcW w:w="748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66" w:type="dxa"/>
            <w:gridSpan w:val="2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928384358"/>
            <w:bookmarkStart w:id="17" w:name="__Fieldmark__8_1928384358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76" w:type="dxa"/>
            <w:gridSpan w:val="4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928384358"/>
            <w:bookmarkStart w:id="19" w:name="__Fieldmark__9_1928384358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Details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752" w:type="dxa"/>
            <w:gridSpan w:val="8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the child a Young Carer?</w:t>
            </w:r>
          </w:p>
        </w:tc>
        <w:tc>
          <w:tcPr>
            <w:tcW w:w="748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66" w:type="dxa"/>
            <w:gridSpan w:val="2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928384358"/>
            <w:bookmarkStart w:id="21" w:name="__Fieldmark__10_1928384358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76" w:type="dxa"/>
            <w:gridSpan w:val="4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928384358"/>
            <w:bookmarkStart w:id="23" w:name="__Fieldmark__11_1928384358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4" w:type="dxa"/>
            <w:gridSpan w:val="7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Details</w:t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752" w:type="dxa"/>
            <w:gridSpan w:val="8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 this a child In Care?</w:t>
            </w:r>
          </w:p>
        </w:tc>
        <w:tc>
          <w:tcPr>
            <w:tcW w:w="748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66" w:type="dxa"/>
            <w:gridSpan w:val="2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928384358"/>
            <w:bookmarkStart w:id="25" w:name="__Fieldmark__12_1928384358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76" w:type="dxa"/>
            <w:gridSpan w:val="4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928384358"/>
            <w:bookmarkStart w:id="27" w:name="__Fieldmark__13_1928384358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14" w:type="dxa"/>
            <w:gridSpan w:val="2"/>
            <w:tcBorders>
              <w:top w:val="single" w:sz="4" w:space="0" w:color="00FFFF"/>
              <w:bottom w:val="single" w:sz="4" w:space="0" w:color="00FFFF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6" w:type="dxa"/>
            <w:gridSpan w:val="14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bottom w:val="single" w:sz="4" w:space="0" w:color="99CC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 status (if applicable)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29210</wp:posOffset>
                      </wp:positionV>
                      <wp:extent cx="5725795" cy="12954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5795" cy="129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17"/>
                                  </w:tblGrid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9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153"/>
                                            <w:tab w:val="clear" w:pos="8306"/>
                                          </w:tabs>
                                          <w:snapToGrid w:val="false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85pt;height:10.2pt;mso-wrap-distance-left:9pt;mso-wrap-distance-right:9pt;mso-wrap-distance-top:0pt;mso-wrap-distance-bottom:0pt;margin-top:2.3pt;mso-position-vertical-relative:text;margin-left:11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7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act 1</w:t>
            </w:r>
          </w:p>
        </w:tc>
        <w:tc>
          <w:tcPr>
            <w:tcW w:w="4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928384358"/>
            <w:bookmarkStart w:id="29" w:name="__Fieldmark__14_1928384358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928384358"/>
            <w:bookmarkStart w:id="31" w:name="__Fieldmark__15_1928384358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438" w:type="dxa"/>
            <w:gridSpan w:val="4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/ Addr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375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gridSpan w:val="2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5"/>
            <w:vMerge w:val="restart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cod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tact Tele No.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8" w:type="dxa"/>
            <w:gridSpan w:val="4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" w:type="dxa"/>
            <w:gridSpan w:val="2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gridSpan w:val="5"/>
            <w:vMerge w:val="continue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45" w:type="dxa"/>
            <w:gridSpan w:val="6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hip to unborn baby, infant, child or young person</w:t>
            </w:r>
          </w:p>
        </w:tc>
        <w:tc>
          <w:tcPr>
            <w:tcW w:w="2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ental responsibility?</w:t>
            </w:r>
          </w:p>
        </w:tc>
        <w:tc>
          <w:tcPr>
            <w:tcW w:w="712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52" w:type="dxa"/>
            <w:tcBorders/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86" w:type="dxa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928384358"/>
            <w:bookmarkStart w:id="33" w:name="__Fieldmark__16_1928384358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FFFF"/>
              <w:bottom w:val="single" w:sz="4" w:space="0" w:color="00FFFF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know</w:t>
            </w:r>
          </w:p>
        </w:tc>
        <w:tc>
          <w:tcPr>
            <w:tcW w:w="403" w:type="dxa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928384358"/>
            <w:bookmarkStart w:id="35" w:name="__Fieldmark__17_1928384358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  <w:lang w:val="en-US" w:eastAsia="en-US"/>
              </w:rPr>
            </w:pPr>
            <w:r>
              <w:rPr>
                <w:sz w:val="8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69850</wp:posOffset>
                      </wp:positionV>
                      <wp:extent cx="678180" cy="2254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180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ontact 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4pt;height:17.75pt;mso-wrap-distance-left:9.05pt;mso-wrap-distance-right:9.05pt;mso-wrap-distance-top:0pt;mso-wrap-distance-bottom:0pt;margin-top:5.5pt;mso-position-vertical-relative:text;margin-left:-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ontact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438" w:type="dxa"/>
            <w:gridSpan w:val="4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/ Address (If different)</w:t>
            </w:r>
          </w:p>
        </w:tc>
        <w:tc>
          <w:tcPr>
            <w:tcW w:w="375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3"/>
            <w:vMerge w:val="restart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gridSpan w:val="5"/>
            <w:vMerge w:val="restart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co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ct Tele No.</w:t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38" w:type="dxa"/>
            <w:gridSpan w:val="4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gridSpan w:val="3"/>
            <w:vMerge w:val="continue"/>
            <w:tcBorders>
              <w:top w:val="single" w:sz="4" w:space="0" w:color="00FFFF"/>
              <w:left w:val="single" w:sz="4" w:space="0" w:color="000000"/>
              <w:right w:val="single" w:sz="4" w:space="0" w:color="00FFFF"/>
            </w:tcBorders>
            <w:shd w:fill="99CC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gridSpan w:val="5"/>
            <w:vMerge w:val="continue"/>
            <w:tcBorders>
              <w:top w:val="single" w:sz="4" w:space="0" w:color="00FFFF"/>
              <w:left w:val="single" w:sz="4" w:space="0" w:color="00FFFF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45" w:type="dxa"/>
            <w:gridSpan w:val="6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onship to unborn baby, infant, child or young person</w:t>
            </w:r>
          </w:p>
        </w:tc>
        <w:tc>
          <w:tcPr>
            <w:tcW w:w="2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4" w:type="dxa"/>
            <w:gridSpan w:val="7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ental responsibility?</w:t>
            </w:r>
          </w:p>
        </w:tc>
        <w:tc>
          <w:tcPr>
            <w:tcW w:w="712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452" w:type="dxa"/>
            <w:tcBorders/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928384358"/>
            <w:bookmarkStart w:id="37" w:name="__Fieldmark__18_1928384358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FFFF"/>
              <w:bottom w:val="single" w:sz="4" w:space="0" w:color="00FFFF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486" w:type="dxa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928384358"/>
            <w:bookmarkStart w:id="39" w:name="__Fieldmark__19_1928384358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FFFF"/>
              <w:bottom w:val="single" w:sz="4" w:space="0" w:color="00FFFF"/>
            </w:tcBorders>
            <w:shd w:fill="99CC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n’t know</w:t>
            </w:r>
          </w:p>
        </w:tc>
        <w:tc>
          <w:tcPr>
            <w:tcW w:w="403" w:type="dxa"/>
            <w:tcBorders/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928384358"/>
            <w:bookmarkStart w:id="41" w:name="__Fieldmark__20_1928384358"/>
            <w:bookmarkEnd w:id="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FFFF"/>
              <w:bottom w:val="single" w:sz="4" w:space="0" w:color="00FFFF"/>
              <w:right w:val="single" w:sz="4" w:space="0" w:color="000000"/>
            </w:tcBorders>
            <w:shd w:fill="99CC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11340" w:type="dxa"/>
            <w:gridSpan w:val="35"/>
            <w:tcBorders>
              <w:left w:val="single" w:sz="4" w:space="0" w:color="000000"/>
              <w:bottom w:val="single" w:sz="4" w:space="0" w:color="99CCFF"/>
              <w:right w:val="single" w:sz="4" w:space="0" w:color="000000"/>
            </w:tcBorders>
            <w:shd w:fill="99CCFF" w:val="clear"/>
          </w:tcPr>
          <w:p>
            <w:pPr>
              <w:pStyle w:val="Normal"/>
              <w:ind w:right="-1771" w:hanging="0"/>
              <w:rPr/>
            </w:pPr>
            <w:r>
              <w:rPr>
                <w:b/>
                <w:bCs/>
                <w:i/>
                <w:iCs/>
                <w:sz w:val="16"/>
                <w:szCs w:val="16"/>
              </w:rPr>
              <w:t>Siblings:</w:t>
            </w:r>
            <w:r>
              <w:rPr>
                <w:i/>
                <w:iCs/>
                <w:sz w:val="16"/>
                <w:szCs w:val="16"/>
              </w:rPr>
              <w:t xml:space="preserve"> - </w:t>
            </w:r>
            <w:r>
              <w:rPr>
                <w:b/>
                <w:bCs/>
                <w:i/>
                <w:iCs/>
                <w:sz w:val="16"/>
                <w:szCs w:val="16"/>
              </w:rPr>
              <w:t>NB</w:t>
            </w:r>
            <w:r>
              <w:rPr>
                <w:i/>
                <w:iCs/>
                <w:sz w:val="16"/>
                <w:szCs w:val="16"/>
              </w:rPr>
              <w:t xml:space="preserve"> – please tick the end column if a sibling also has been referred </w:t>
            </w:r>
            <w:r>
              <w:rPr/>
              <w:t xml:space="preserve"> (If Known)</w:t>
            </w:r>
          </w:p>
          <w:tbl>
            <w:tblPr>
              <w:tblW w:w="11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6"/>
              <w:gridCol w:w="1627"/>
              <w:gridCol w:w="820"/>
              <w:gridCol w:w="2705"/>
              <w:gridCol w:w="741"/>
              <w:gridCol w:w="1417"/>
              <w:gridCol w:w="1730"/>
              <w:gridCol w:w="548"/>
            </w:tblGrid>
            <w:tr>
              <w:trPr/>
              <w:tc>
                <w:tcPr>
                  <w:tcW w:w="1756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First name</w:t>
                  </w:r>
                </w:p>
              </w:tc>
              <w:tc>
                <w:tcPr>
                  <w:tcW w:w="1627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Last name</w:t>
                  </w:r>
                </w:p>
              </w:tc>
              <w:tc>
                <w:tcPr>
                  <w:tcW w:w="820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DOB</w:t>
                  </w:r>
                </w:p>
              </w:tc>
              <w:tc>
                <w:tcPr>
                  <w:tcW w:w="2705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Address if different</w:t>
                  </w:r>
                </w:p>
              </w:tc>
              <w:tc>
                <w:tcPr>
                  <w:tcW w:w="2158" w:type="dxa"/>
                  <w:gridSpan w:val="2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Relationship</w:t>
                  </w:r>
                </w:p>
              </w:tc>
              <w:tc>
                <w:tcPr>
                  <w:tcW w:w="1730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chool/Academy</w:t>
                  </w:r>
                </w:p>
              </w:tc>
              <w:tc>
                <w:tcPr>
                  <w:tcW w:w="548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18"/>
                      <w:szCs w:val="18"/>
                    </w:rPr>
                    <w:t></w:t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 xml:space="preserve">Universal Services: 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b/>
                <w:sz w:val="12"/>
                <w:szCs w:val="16"/>
              </w:rPr>
              <w:t xml:space="preserve">working with this infant, child, young person or parents/carers  – </w:t>
            </w:r>
            <w:r>
              <w:rPr>
                <w:b/>
                <w:i/>
                <w:iCs/>
                <w:sz w:val="12"/>
                <w:szCs w:val="16"/>
              </w:rPr>
              <w:t>add other services to the blank rows</w:t>
            </w:r>
          </w:p>
          <w:tbl>
            <w:tblPr>
              <w:tblW w:w="11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3"/>
              <w:gridCol w:w="2400"/>
              <w:gridCol w:w="5880"/>
            </w:tblGrid>
            <w:tr>
              <w:trPr/>
              <w:tc>
                <w:tcPr>
                  <w:tcW w:w="2993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Service</w:t>
                  </w:r>
                </w:p>
              </w:tc>
              <w:tc>
                <w:tcPr>
                  <w:tcW w:w="2400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5880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99CCFF"/>
                  </w:tcBorders>
                  <w:shd w:fill="99CC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Contact Details and telephone number</w:t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GP 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Health Visitor/School Nurse/Midwife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arly Years Setting/School/College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ther -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Other - 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etails of person(s) completing SARF</w:t>
            </w:r>
            <w:r>
              <w:rPr/>
              <w:t>:</w:t>
            </w:r>
          </w:p>
          <w:tbl>
            <w:tblPr>
              <w:tblW w:w="11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4341"/>
              <w:gridCol w:w="1539"/>
              <w:gridCol w:w="4117"/>
            </w:tblGrid>
            <w:tr>
              <w:trPr/>
              <w:tc>
                <w:tcPr>
                  <w:tcW w:w="1314" w:type="dxa"/>
                  <w:tcBorders>
                    <w:top w:val="single" w:sz="4" w:space="0" w:color="99CCFF"/>
                    <w:left w:val="single" w:sz="4" w:space="0" w:color="99CCFF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me:</w:t>
                  </w:r>
                </w:p>
              </w:tc>
              <w:tc>
                <w:tcPr>
                  <w:tcW w:w="4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99CCFF"/>
                    <w:left w:val="single" w:sz="4" w:space="0" w:color="000000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ntact Tel No: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4" w:type="dxa"/>
                  <w:vMerge w:val="restart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dress:</w:t>
                  </w:r>
                </w:p>
              </w:tc>
              <w:tc>
                <w:tcPr>
                  <w:tcW w:w="43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99CCFF"/>
                    <w:left w:val="single" w:sz="4" w:space="0" w:color="000000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ob Title: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4" w:type="dxa"/>
                  <w:vMerge w:val="continue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8080"/>
                      <w:sz w:val="16"/>
                      <w:szCs w:val="16"/>
                    </w:rPr>
                  </w:pPr>
                  <w:r>
                    <w:rPr>
                      <w:b/>
                      <w:color w:val="008080"/>
                      <w:sz w:val="16"/>
                      <w:szCs w:val="16"/>
                    </w:rPr>
                  </w:r>
                </w:p>
              </w:tc>
              <w:tc>
                <w:tcPr>
                  <w:tcW w:w="4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99CCFF"/>
                    <w:left w:val="single" w:sz="4" w:space="0" w:color="000000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gency: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14" w:type="dxa"/>
                  <w:vMerge w:val="continue"/>
                  <w:tcBorders>
                    <w:top w:val="single" w:sz="4" w:space="0" w:color="99CCFF"/>
                    <w:left w:val="single" w:sz="4" w:space="0" w:color="99CC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8080"/>
                      <w:sz w:val="16"/>
                      <w:szCs w:val="16"/>
                    </w:rPr>
                  </w:pPr>
                  <w:r>
                    <w:rPr>
                      <w:b/>
                      <w:color w:val="008080"/>
                      <w:sz w:val="16"/>
                      <w:szCs w:val="16"/>
                    </w:rPr>
                  </w:r>
                </w:p>
              </w:tc>
              <w:tc>
                <w:tcPr>
                  <w:tcW w:w="43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99CCFF"/>
                    <w:left w:val="single" w:sz="4" w:space="0" w:color="000000"/>
                    <w:bottom w:val="single" w:sz="4" w:space="0" w:color="99CC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mail Address:</w:t>
                  </w:r>
                </w:p>
              </w:tc>
              <w:tc>
                <w:tcPr>
                  <w:tcW w:w="4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8080"/>
                <w:sz w:val="18"/>
                <w:szCs w:val="18"/>
              </w:rPr>
            </w:pPr>
            <w:r>
              <w:rPr>
                <w:b/>
                <w:color w:val="008080"/>
                <w:sz w:val="18"/>
                <w:szCs w:val="18"/>
              </w:rPr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8080"/>
                <w:sz w:val="16"/>
                <w:szCs w:val="16"/>
              </w:rPr>
            </w:r>
          </w:p>
        </w:tc>
      </w:tr>
      <w:tr>
        <w:trPr>
          <w:trHeight w:val="15725" w:hRule="atLeast"/>
          <w:cantSplit w:val="true"/>
        </w:trPr>
        <w:tc>
          <w:tcPr>
            <w:tcW w:w="1134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8"/>
                <w:szCs w:val="16"/>
              </w:rPr>
            </w:pPr>
            <w:r>
              <w:rPr>
                <w:rFonts w:eastAsia="Wingdings" w:cs="Wingdings" w:ascii="Wingdings" w:hAnsi="Wingdings"/>
                <w:sz w:val="8"/>
                <w:szCs w:val="16"/>
              </w:rPr>
              <w:t>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 xml:space="preserve">Assessment Checklist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nborn baby/Child /Young person Development Needs: </w:t>
            </w:r>
          </w:p>
          <w:p>
            <w:pPr>
              <w:pStyle w:val="Normal"/>
              <w:tabs>
                <w:tab w:val="clear" w:pos="720"/>
                <w:tab w:val="left" w:pos="6239" w:leader="none"/>
              </w:tabs>
              <w:rPr/>
            </w:pPr>
            <w:r>
              <w:rPr/>
              <w:t>Health, physical, emotional, behaviour, learning (SEN), aspirations</w:t>
            </w:r>
          </w:p>
          <w:tbl>
            <w:tblPr>
              <w:tblW w:w="11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7"/>
            </w:tblGrid>
            <w:tr>
              <w:trPr/>
              <w:tc>
                <w:tcPr>
                  <w:tcW w:w="1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23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ent and carers:</w:t>
            </w:r>
          </w:p>
          <w:p>
            <w:pPr>
              <w:pStyle w:val="Normal"/>
              <w:tabs>
                <w:tab w:val="clear" w:pos="720"/>
                <w:tab w:val="left" w:pos="6239" w:leader="none"/>
              </w:tabs>
              <w:rPr/>
            </w:pPr>
            <w:r>
              <w:rPr/>
              <w:t>Basic care, safety, emotional warmth, stability, guidance, boundaries and stimulation</w:t>
            </w:r>
          </w:p>
          <w:tbl>
            <w:tblPr>
              <w:tblW w:w="11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7"/>
            </w:tblGrid>
            <w:tr>
              <w:trPr/>
              <w:tc>
                <w:tcPr>
                  <w:tcW w:w="1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b/>
                      <w:b/>
                      <w:color w:val="008080"/>
                      <w:sz w:val="16"/>
                      <w:szCs w:val="16"/>
                    </w:rPr>
                  </w:pPr>
                  <w:r>
                    <w:rPr>
                      <w:b/>
                      <w:color w:val="0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623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mily and Environmental Factors: (If the referral is for LOA, Please indicate those parents in household at the time of the absence)</w:t>
            </w:r>
          </w:p>
          <w:p>
            <w:pPr>
              <w:pStyle w:val="Normal"/>
              <w:tabs>
                <w:tab w:val="clear" w:pos="720"/>
                <w:tab w:val="left" w:pos="6239" w:leader="none"/>
              </w:tabs>
              <w:rPr/>
            </w:pPr>
            <w:r>
              <w:rPr/>
              <w:t>Family history and functioning, wider family, housing, employment, poverty and finances, community support</w:t>
            </w:r>
          </w:p>
          <w:tbl>
            <w:tblPr>
              <w:tblW w:w="11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7"/>
            </w:tblGrid>
            <w:tr>
              <w:trPr/>
              <w:tc>
                <w:tcPr>
                  <w:tcW w:w="1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6239" w:leader="none"/>
                    </w:tabs>
                    <w:rPr>
                      <w:b/>
                      <w:b/>
                      <w:color w:val="008080"/>
                      <w:sz w:val="16"/>
                      <w:szCs w:val="16"/>
                    </w:rPr>
                  </w:pPr>
                  <w:r>
                    <w:rPr>
                      <w:b/>
                      <w:color w:val="00808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ease provide details of work already undertaken / or specific needs to be addressed by agency/targets and Outcomes</w:t>
            </w:r>
          </w:p>
          <w:tbl>
            <w:tblPr>
              <w:tblW w:w="11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2"/>
            </w:tblGrid>
            <w:tr>
              <w:trPr/>
              <w:tc>
                <w:tcPr>
                  <w:tcW w:w="1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77470</wp:posOffset>
                      </wp:positionV>
                      <wp:extent cx="7171690" cy="27012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1690" cy="270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ttachments to be included with SARF: NB Referrals will not be accepted without the relevant evidence provid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Completed SARF   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Court Warning Letter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Penalty Notice</w:t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Chronology of Home Visits/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Warning Letter</w:t>
                                    <w:tab/>
                                    <w:tab/>
                                    <w:t>Telephone Ca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urrent registration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ACC Minutes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ACCR minutes</w:t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ACC Invite letter</w:t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rtific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st academic year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ACCR Invite letter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Copy of LOA </w:t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Copy of HT response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istration certificate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request</w:t>
                                    <w:tab/>
                                    <w:tab/>
                                    <w:tab/>
                                    <w:t>to LO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oliday warning</w:t>
                                    <w:tab/>
                                    <w:tab/>
                                    <w:tab/>
                                    <w:t xml:space="preserve">Copy of letter to </w:t>
                                    <w:tab/>
                                    <w:tab/>
                                    <w:t>Copy of LOA</w:t>
                                    <w:tab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tter (issued in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 xml:space="preserve">parent informing of 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olicy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28"/>
                                      <w:szCs w:val="28"/>
                                    </w:rPr>
                                    <w:t>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st 12 months)</w:t>
                                    <w:tab/>
                                    <w:tab/>
                                    <w:tab/>
                                    <w:t>referral to AW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4.7pt;height:212.7pt;mso-wrap-distance-left:9.05pt;mso-wrap-distance-right:9.05pt;mso-wrap-distance-top:0pt;mso-wrap-distance-bottom:0pt;margin-top:6.1pt;mso-position-vertical-relative:text;margin-left:-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achments to be included with SARF: NB Referrals will not be accepted without the relevant evidence provide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Completed SARF  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Court Warning Lett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Penalty Notice</w:t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Chronology of Home Visits/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Warning Letter</w:t>
                              <w:tab/>
                              <w:tab/>
                              <w:t>Telephone Cal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rrent registration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CC Minutes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CCR minutes</w:t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CC Invite letter</w:t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ific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st academic yea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ACCR Invite letter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Copy of LOA </w:t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Copy of HT response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ation certificate</w:t>
                              <w:tab/>
                              <w:tab/>
                              <w:tab/>
                              <w:tab/>
                              <w:tab/>
                              <w:tab/>
                              <w:t>request</w:t>
                              <w:tab/>
                              <w:tab/>
                              <w:tab/>
                              <w:t>to LO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oliday warning</w:t>
                              <w:tab/>
                              <w:tab/>
                              <w:tab/>
                              <w:t xml:space="preserve">Copy of letter to </w:t>
                              <w:tab/>
                              <w:tab/>
                              <w:t>Copy of LOA</w:t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ter (issued in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parent informing of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olicy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  <w:szCs w:val="28"/>
                              </w:rPr>
                              <w:t>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st 12 months)</w:t>
                              <w:tab/>
                              <w:tab/>
                              <w:tab/>
                              <w:t>referral to AW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8080"/>
                <w:sz w:val="8"/>
                <w:szCs w:val="16"/>
              </w:rPr>
            </w:pPr>
            <w:r>
              <w:rPr>
                <w:rFonts w:cs="Arial"/>
                <w:b/>
                <w:bCs/>
                <w:color w:val="008080"/>
                <w:sz w:val="8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 the practitioners completing this form, please keep a copy for you own records and send t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27000</wp:posOffset>
                      </wp:positionV>
                      <wp:extent cx="7178040" cy="1018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78040" cy="1018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ttendance and Welfare Serv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dcar and Cleveland Borough Counc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ducation Servi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Cooper Cen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eech Grov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outh Ban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S6 6S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5.2pt;height:80.2pt;mso-wrap-distance-left:9.05pt;mso-wrap-distance-right:9.05pt;mso-wrap-distance-top:0pt;mso-wrap-distance-bottom:0pt;margin-top:10pt;mso-position-vertical-relative:text;margin-left:-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tendance and Welfare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dcar and Cleveland Borough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ducation Servi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he Cooper Cen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ech Gro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uth Ban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S6 6S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8"/>
                <w:szCs w:val="16"/>
              </w:rPr>
            </w:pPr>
            <w:r>
              <w:rPr>
                <w:b/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27355</wp:posOffset>
                      </wp:positionV>
                      <wp:extent cx="7158355" cy="36322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835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7"/>
                                    <w:gridCol w:w="2876"/>
                                    <w:gridCol w:w="840"/>
                                    <w:gridCol w:w="2640"/>
                                    <w:gridCol w:w="720"/>
                                    <w:gridCol w:w="1080"/>
                                  </w:tblGrid>
                                  <w:tr>
                                    <w:trPr>
                                      <w:trHeight w:val="552" w:hRule="atLeast"/>
                                    </w:trPr>
                                    <w:tc>
                                      <w:tcPr>
                                        <w:tcW w:w="31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Signature of Practitioner / Head teach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at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3.65pt;height:28.6pt;mso-wrap-distance-left:0pt;mso-wrap-distance-right:9pt;mso-wrap-distance-top:0pt;mso-wrap-distance-bottom:0pt;margin-top:33.65pt;mso-position-vertical-relative:text;margin-left:-2.1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7"/>
                              <w:gridCol w:w="2876"/>
                              <w:gridCol w:w="840"/>
                              <w:gridCol w:w="2640"/>
                              <w:gridCol w:w="720"/>
                              <w:gridCol w:w="1080"/>
                            </w:tblGrid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3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ignature of Practitioner / Head teac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vanish/>
          <w:sz w:val="22"/>
        </w:rPr>
      </w:pPr>
      <w:r>
        <w:rPr/>
      </w:r>
      <w:bookmarkStart w:id="42" w:name="_PictureBullets"/>
      <w:bookmarkStart w:id="43" w:name="_PictureBullets"/>
      <w:bookmarkEnd w:id="43"/>
    </w:p>
    <w:sectPr>
      <w:footerReference w:type="default" r:id="rId3"/>
      <w:type w:val="nextPage"/>
      <w:pgSz w:w="11906" w:h="16838"/>
      <w:pgMar w:left="346" w:right="357" w:gutter="0" w:header="0" w:top="284" w:footer="289" w:bottom="3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BKIO A+ Myriad MM">
    <w:altName w:val="Calibri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BKHP F+ Myriad MM">
    <w:altName w:val="Myriad"/>
    <w:charset w:val="00"/>
    <w:family w:val="swiss"/>
    <w:pitch w:val="default"/>
  </w:font>
  <w:font w:name="Tahoma">
    <w:charset w:val="00"/>
    <w:family w:val="swiss"/>
    <w:pitch w:val="variable"/>
  </w:font>
  <w:font w:name="EDJJM H+ Myriad MM">
    <w:altName w:val="Times New Roman"/>
    <w:charset w:val="00"/>
    <w:family w:val="swiss"/>
    <w:pitch w:val="default"/>
  </w:font>
  <w:font w:name="EDJIL K+ Myriad MM">
    <w:altName w:val="Myria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EBKIO A+ Myriad MM;Calibri" w:hAnsi="EBKIO A+ Myriad MM;Calibri" w:cs="EBKIO A+ Myriad MM;Calibri"/>
      <w:b/>
      <w:bCs/>
      <w:color w:val="006B8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outlineLvl w:val="8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Arial" w:hAnsi="Arial" w:cs="Arial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CM18">
    <w:name w:val="CM18"/>
    <w:basedOn w:val="Normal"/>
    <w:next w:val="Normal"/>
    <w:qFormat/>
    <w:pPr>
      <w:widowControl w:val="false"/>
      <w:autoSpaceDE w:val="false"/>
      <w:spacing w:before="0" w:after="368"/>
    </w:pPr>
    <w:rPr>
      <w:rFonts w:ascii="EBKHP F+ Myriad MM;Myriad" w:hAnsi="EBKHP F+ Myriad MM;Myriad" w:cs="EBKHP F+ Myriad MM;Myriad"/>
      <w:lang w:val="en-US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33"/>
    </w:pPr>
    <w:rPr>
      <w:rFonts w:ascii="EBKHP F+ Myriad MM;Myriad" w:hAnsi="EBKHP F+ Myriad MM;Myriad" w:cs="EBKHP F+ Myriad MM;Myriad"/>
      <w:lang w:val="en-US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80"/>
    </w:pPr>
    <w:rPr>
      <w:rFonts w:ascii="EBKHP F+ Myriad MM;Myriad" w:hAnsi="EBKHP F+ Myriad MM;Myriad" w:cs="EBKHP F+ Myriad MM;Myriad"/>
      <w:lang w:val="en-US"/>
    </w:rPr>
  </w:style>
  <w:style w:type="paragraph" w:styleId="BodyText3">
    <w:name w:val="Body Text 3"/>
    <w:basedOn w:val="Normal"/>
    <w:qFormat/>
    <w:pPr>
      <w:spacing w:before="120" w:after="0"/>
    </w:pPr>
    <w:rPr>
      <w:b/>
      <w:bCs/>
      <w:lang w:val="en-US"/>
    </w:rPr>
  </w:style>
  <w:style w:type="paragraph" w:styleId="CM17">
    <w:name w:val="CM17"/>
    <w:basedOn w:val="Normal"/>
    <w:next w:val="Normal"/>
    <w:qFormat/>
    <w:pPr>
      <w:widowControl w:val="false"/>
      <w:autoSpaceDE w:val="false"/>
      <w:spacing w:before="0" w:after="58"/>
    </w:pPr>
    <w:rPr>
      <w:rFonts w:ascii="EBKHP F+ Myriad MM;Myriad" w:hAnsi="EBKHP F+ Myriad MM;Myriad" w:cs="EBKHP F+ Myriad MM;Myriad"/>
      <w:lang w:val="en-US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163"/>
    </w:pPr>
    <w:rPr>
      <w:rFonts w:ascii="EBKHP F+ Myriad MM;Myriad" w:hAnsi="EBKHP F+ Myriad MM;Myriad" w:cs="EBKHP F+ Myriad MM;Myriad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fESOutNumbered">
    <w:name w:val="DfESOutNumbered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0" w:after="240"/>
      <w:textAlignment w:val="baseline"/>
    </w:pPr>
    <w:rPr>
      <w:rFonts w:cs="Arial"/>
      <w:szCs w:val="20"/>
    </w:rPr>
  </w:style>
  <w:style w:type="paragraph" w:styleId="CM8">
    <w:name w:val="CM8"/>
    <w:basedOn w:val="Normal"/>
    <w:next w:val="Normal"/>
    <w:qFormat/>
    <w:pPr>
      <w:autoSpaceDE w:val="false"/>
      <w:spacing w:before="0" w:after="325"/>
    </w:pPr>
    <w:rPr>
      <w:rFonts w:ascii="EDJJM H+ Myriad MM;Times New Roman" w:hAnsi="EDJJM H+ Myriad MM;Times New Roman" w:cs="EDJJM H+ Myriad MM;Times New Roman"/>
    </w:rPr>
  </w:style>
  <w:style w:type="paragraph" w:styleId="DC1">
    <w:name w:val="DC1"/>
    <w:basedOn w:val="Heading1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240" w:after="240"/>
      <w:textAlignment w:val="baseline"/>
      <w:outlineLvl w:val="9"/>
    </w:pPr>
    <w:rPr>
      <w:rFonts w:cs="Arial"/>
      <w:bCs w:val="false"/>
      <w:kern w:val="2"/>
      <w:sz w:val="24"/>
      <w:szCs w:val="20"/>
    </w:rPr>
  </w:style>
  <w:style w:type="paragraph" w:styleId="CM5">
    <w:name w:val="CM5"/>
    <w:basedOn w:val="Normal"/>
    <w:next w:val="Normal"/>
    <w:qFormat/>
    <w:pPr>
      <w:autoSpaceDE w:val="false"/>
      <w:spacing w:lineRule="atLeast" w:line="280"/>
    </w:pPr>
    <w:rPr>
      <w:rFonts w:ascii="EDJIL K+ Myriad MM;Myriad" w:hAnsi="EDJIL K+ Myriad MM;Myriad" w:cs="EDJIL K+ Myriad MM;Myria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55:00Z</dcterms:created>
  <dc:creator>kdac0806</dc:creator>
  <dc:description/>
  <cp:keywords/>
  <dc:language>en-US</dc:language>
  <cp:lastModifiedBy>Amanda Olvanhill</cp:lastModifiedBy>
  <dcterms:modified xsi:type="dcterms:W3CDTF">2025-09-09T06:55:00Z</dcterms:modified>
  <cp:revision>2</cp:revision>
  <dc:subject/>
  <dc:title>Every Child Matters</dc:title>
</cp:coreProperties>
</file>